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27</w:t>
      </w:r>
    </w:p>
    <w:p>
      <w:pPr>
        <w:pStyle w:val="Normal"/>
        <w:rPr>
          <w:sz w:val="28"/>
          <w:szCs w:val="28"/>
        </w:rPr>
      </w:pPr>
      <w:r>
        <w:rPr>
          <w:sz w:val="28"/>
          <w:szCs w:val="28"/>
        </w:rPr>
      </w:r>
    </w:p>
    <w:p>
      <w:pPr>
        <w:pStyle w:val="Normal"/>
        <w:rPr/>
      </w:pPr>
      <w:r>
        <w:rPr>
          <w:sz w:val="28"/>
          <w:szCs w:val="28"/>
        </w:rPr>
        <w:t xml:space="preserve">When I was a kid, my father owned and operated movie theaters and we had a sixteen millimeter projector. One time when I was in grammar school, I decided to steal a film that I liked. It had to do with nature and somebody had left it out. It had been shown in class and then they rewound it back on to the reel. The reel was there and there was a can for it, so I took it off the reel, put the reel in the can and just took it home. Then I took it to the theater and I was trying to show it over there, somewhere in the back area, where that projector was at. I remember my dad asked me where I had got that film. I told him they let me use it from school.  He didn’t question that anymore. I think this happened over a weekend. I had taken it on Friday and went back to school on Monday and they were looking all over for this film. Some teacher asked me straight out if I had seen it or knew where it was at and I said, “No, I don’t know what you’re talking about!” They continued to investigate it and they kind of put two and two together. I had been in study hall in a certain room and it was really close to this other room where the projector was set up, so they just kept asking me and asking me about it. They asked me what I had done after school that day and stuff like that.  I think the school called my father up and asked if he had seen any 16 millimeter film cans around or whatever.  I don’t know how, but my dad got involved in it and he started badgering me about it. He started asking, “Well you sure you didn’t see that film anywhere?” I finally copped to my dad that I took it. He took me to the office and took the film with him and gave it back to them, and then he let me have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33:00Z</dcterms:created>
  <dc:creator>Subject Account</dc:creator>
  <dc:description/>
  <cp:keywords/>
  <dc:language>en-US</dc:language>
  <cp:lastModifiedBy>Subject Account</cp:lastModifiedBy>
  <dcterms:modified xsi:type="dcterms:W3CDTF">2005-07-06T23:34:00Z</dcterms:modified>
  <cp:revision>1</cp:revision>
  <dc:subject/>
  <dc:title>Memory 5827</dc:title>
</cp:coreProperties>
</file>